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NT SUSPENSIO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ck Absorber Uppe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ck Absorber Lowe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Lower Axle Bracke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Lower Frame Bracke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Upper Axle Bracket Nut/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Upper Fram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er Bar Retain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er Bar Link Uppe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er Bar Link Lower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Bar Frame Bracke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Bar Axl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/Bear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/Bearing Axl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nce Cup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 link to Knuckle (Right Side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 link to Knuck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Shaf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el speed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R SUSPENSIO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ck Absorber Upp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ck Absorber Lowe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Lower Axle Bracke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Lower Fram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Upper Axl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ion Arm Upper Fram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er Bar Retain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er Bar Link Nut/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er Bar to Link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Bar Frame Bracke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Bar Axl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OPELLER SHAF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haft - Axle Flang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haft - Transfer Case Flang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Shaft - Axle Flang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Shaft - Transfer Case Flang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99" w:leader="none"/>
          <w:tab w:val="left" w:pos="2365" w:leader="none"/>
          <w:tab w:val="left" w:pos="2973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99" w:leader="none"/>
          <w:tab w:val="left" w:pos="2365" w:leader="none"/>
          <w:tab w:val="left" w:pos="2973" w:leader="none"/>
        </w:tabs>
        <w:ind w:left="93" w:hanging="0"/>
        <w:rPr/>
      </w:pPr>
      <w:r>
        <w:rPr/>
        <w:tab/>
        <w:tab/>
        <w:tab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RONT AXLE - 186FB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ECIFICATION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Rat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, 4.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acklas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 - 0.20 mm (0.005 - 0.008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Original Bea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 - 2.26 N·m (10 - 2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New Bea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.4 N·m (15 - 3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l Total Torque To Rotate: Pinion Torque To Rotate Pl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 - 1.24 N·m (7 - 11 in. lbs.)</w:t>
            </w:r>
          </w:p>
        </w:tc>
      </w:tr>
    </w:tbl>
    <w:p>
      <w:pPr>
        <w:pStyle w:val="Normal"/>
        <w:tabs>
          <w:tab w:val="clear" w:pos="720"/>
          <w:tab w:val="left" w:pos="1699" w:leader="none"/>
          <w:tab w:val="left" w:pos="3505" w:leader="none"/>
          <w:tab w:val="left" w:pos="409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Hole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l Cov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ap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Bearing Nut Min - Ma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- 5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- 4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 Bear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RONT AXLE - 216FB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ECIFICATION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Rat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acklas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 - 0.20 mm (0.005 - 0.008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Original Bea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 N·m (10 - 2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New Bea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.5 N·m (20 - 4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Torque To Rotate: Pinion Torque To Rotate pl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 - 1.24 N·m (7 - 11 in lbs)</w:t>
            </w:r>
          </w:p>
        </w:tc>
      </w:tr>
    </w:tbl>
    <w:p>
      <w:pPr>
        <w:pStyle w:val="Normal"/>
        <w:tabs>
          <w:tab w:val="clear" w:pos="720"/>
          <w:tab w:val="left" w:pos="1699" w:leader="none"/>
          <w:tab w:val="left" w:pos="3505" w:leader="none"/>
          <w:tab w:val="left" w:pos="4094" w:leader="none"/>
        </w:tabs>
        <w:ind w:left="93" w:hanging="0"/>
        <w:rPr/>
      </w:pPr>
      <w:r>
        <w:rPr/>
        <w:tab/>
        <w:tab/>
        <w:tab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l Cov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ap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-2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 Bear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EAR AXLE - 198RB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ECIFICATION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Rat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acklas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 - 0.20 mm (0.005 - 0.008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Original Bea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 N·m (10 - 2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New Bea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 N·m (20 - 35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Torque To Rotate: Pinion Torque To Rotate pl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 - 1.24 N·m (7 - 11 in. lbs.)</w:t>
            </w:r>
          </w:p>
        </w:tc>
      </w:tr>
    </w:tbl>
    <w:p>
      <w:pPr>
        <w:pStyle w:val="Normal"/>
        <w:tabs>
          <w:tab w:val="clear" w:pos="720"/>
          <w:tab w:val="left" w:pos="1699" w:leader="none"/>
          <w:tab w:val="left" w:pos="3505" w:leader="none"/>
          <w:tab w:val="left" w:pos="4094" w:leader="none"/>
        </w:tabs>
        <w:ind w:left="93" w:hanging="0"/>
        <w:rPr/>
      </w:pPr>
      <w:r>
        <w:rPr/>
        <w:tab/>
        <w:tab/>
        <w:tab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l Cov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ap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- 4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Retainer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EAR AXLE - 226RB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ECIFICATION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Rat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, 4.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acklas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 - 0.20 mm (0.005 - 0.008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Original Bea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 N·m (10 - 2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Torque To Rotate - New Bea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.5 N·m (20 - 40 in. lbs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Torque To Rotate: Pinion Torque To Rotate pl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 - 1.24 N·m (7 - 11 in. lbs.)</w:t>
            </w:r>
          </w:p>
        </w:tc>
      </w:tr>
    </w:tbl>
    <w:p>
      <w:pPr>
        <w:pStyle w:val="Normal"/>
        <w:tabs>
          <w:tab w:val="clear" w:pos="720"/>
          <w:tab w:val="left" w:pos="1699" w:leader="none"/>
          <w:tab w:val="left" w:pos="3505" w:leader="none"/>
          <w:tab w:val="left" w:pos="4094" w:leader="none"/>
        </w:tabs>
        <w:ind w:left="93" w:hanging="0"/>
        <w:rPr/>
      </w:pPr>
      <w:r>
        <w:rPr/>
        <w:t xml:space="preserve"> </w:t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Hole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l Cov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ap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Ge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ion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- 2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- 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le Retainer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AKE COMPONENT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ATIO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 Brake Caliper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ing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Disc Brake Rotor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e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Disc Brake Rotor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Disc Brake Rotor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x 28 mm (11.89 x 1.10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Disc Brake Rotor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x 12 mm (12.28 x 0.472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Ventilated Disc Brake Ro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Runout 0.10 mm (0.0039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Solid Disc Brake Ro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Runout 0.102 mm (0.004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Ventilated Disc Brake Ro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Thickness Variation 0.009 mm (0.00035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Solid Disc Brake Ro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Thickness Variation 0.018 mm (0.0007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Ventilated Disc Brake Ro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Thickness 22.7 mm (0.8937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Solid Disc Brake Ro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Thickness 11.00 mm (0.43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e Booster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em Diaphragm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816" w:leader="none"/>
          <w:tab w:val="left" w:pos="4405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e Booster Mounting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Cylinder Mounting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ster Mounting 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Cylinder Brake Lin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Caliper Adapter Mount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Caliper Adapter Mount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Caliper Brake Hose Banjo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Caliper Brake Hose Banjo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Caliper adap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Caliper adap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Brake Lever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LUTCH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 Plate Bolts - 2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 Plate Bolts -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wheel Bolts - 2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wheel Bolts -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ve Cylinder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t Shield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member Fram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OOLING SYSTE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Block Hea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Condenser to Radia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Fan to Fan Shroud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Fan Blade Assembly to Viscous Drive - Diese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ous Fan Drive - Diese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Fan Shroud to Radiator Moun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Radiator Upper Isolator to Crossmemb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Thermostat Housing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Water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8L ENGIN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 V-6 Eng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ylind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 Lit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cu.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e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9 cu.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sion Ratio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: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ing Ord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3-4-5-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sion Pressure-Minim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.5 kP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si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Compression (Max. Difference Between Cylind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YLINDER BLOCK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Bore Diameter (Standard)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93-96.00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92-3.78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Round (Service Limit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er (Service Limit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er Bore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80-23.01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5-0.906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k Surface Flatness (Max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ANKSHAF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Rod Journal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79-58.00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27-2.2837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Bearing Journal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93-64.01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94-2.5202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Out-of-Round (Max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Taper (Max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 i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Pl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-0.2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-0.009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Bearing Diametrical Clearance 1-2-3-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-0.05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-0.0022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NECTING ROD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-0.065 mm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-0.02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-0.32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-0.01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STON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n Diameter 3.8L-Measured 33.01 mm (1.30 in) From Piston To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68-95.998 mm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8-3.77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ance in Bore @ Size Location (New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-0.03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2–0.001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ght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± 5 gram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 ± 0.1764 oz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STON PIN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Fit in Rod (Serviced as a Assembly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ance in Piston @ 21C (70°F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-0.01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-0.0007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ance in Connecting R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ce Fi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7-22.8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07-0.900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5-71.7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5-2.824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STON RING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ng End Ga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Compression 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-0.3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-0.01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Compression 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-0.5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-0.022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Control (Steel Rail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-0.7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-0.03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-Compression Rin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-Oil Control Steel Ra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 in.</w:t>
            </w:r>
          </w:p>
        </w:tc>
      </w:tr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ng Side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Compression Ring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-0.06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2-0.0027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Compression Ring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-0.08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6-0.003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Ring (Steel Ring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-0.20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-0.007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- Top 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-2nd 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Limit Oil Ring Pac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Width-Top Compression Ring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-1.19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2-0.046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Width-2nd Compression Ring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-1.4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5-0.05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Width-Oil Ring (Steel Rails)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5-0.51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-0.020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MSHAF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4-50.77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-1.99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17-50.36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9-1.982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36-49.98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59-1.967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30-49.58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99-1.952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learance-Diametric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-0.10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-0.00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Clearance (Max.Allowable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Pl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-0.50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-0.020 in.</w:t>
            </w:r>
          </w:p>
        </w:tc>
      </w:tr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Bearing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0-50.8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9-2.000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93-50.41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9-1.984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13-50.03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90-1.969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06-49.632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29-1.954 in.</w:t>
            </w:r>
          </w:p>
        </w:tc>
      </w:tr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Valve Tim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es-3.8L (ATDC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s-3.8L (BBDC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-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°</w:t>
            </w:r>
          </w:p>
        </w:tc>
      </w:tr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Valve Tim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es-3.8L (ABDC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s-3.8L (ATDC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-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ve Overlap-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YDRAULIC LIFT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 Ro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 Diame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49-22.962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3-0.90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ance in Bloc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-0.06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-0.0024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YLINDER HEA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ket Thickness (Compresse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-0.7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-0.0024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 Angle-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5.5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 Angle-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5.5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Diameter-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7-48.1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-1.8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Diameter-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-35.6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-1.4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ve Lift (Zero Lash)-Intake and Exhaust-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ve Length-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84-126.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-4.9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ve Length-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0-127.9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-5.0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ve Stem to Tip Height (valve tip to spring seat washer)-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-49.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-1.9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ve Stem to Tip Height (valve tip to spring seat washer)-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3-50.0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-1.97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SEA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-45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Out (Service Limit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2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th-Intake and 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-2.0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-0.078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GUID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 Bore Diameter (Std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5-7.0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4-0.275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MARGI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5-0.97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-0.03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5-1.71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-0.067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STEM DIAMET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(Standar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5-6.953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8-0.272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(Standar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6-6.92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18-0.2725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STEM TO GUIDE CLEARANC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-0.06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-0.002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-0.09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-0.0037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Allowable-Intake (Rocking Metho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Allowable-Exhaust (Rocking Metho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SH ROD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3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SPRING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Length-Type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Length-Type 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e Diameter Type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-4.7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-0.1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e Diameter Type 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-4.2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-0.17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oils Type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oils Type 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 Tension (Valve Closed) Type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4-424.4 N @ 41.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-95.6 lbs. @ 1.6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 Tension (Valve Open) Type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9-959.9 N @ 41.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2-215.8 lbs. @ 1.6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 Tension (Valve Closed) Type 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-423 N @ 41.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-95.2 lbs. @ 1.6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 Tension (Valve Open) Type 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-962 N @ 30.91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9-216.3 lbs. @ 122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ed Heigh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-42.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-1.68 in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BRICATIO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Curb Idle Speed* (Minimum with engine at operating temperature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7 kP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s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3000 RP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-551 kP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80 ps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lter By-Pass Valve Set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03 kP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 ps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Switch Actuating Pressu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8 Kp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psi</w:t>
            </w:r>
          </w:p>
        </w:tc>
      </w:tr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UTION: *If pressure is ZERO at curb idle, DO NOT run engine at 3000 rpm.  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3626" w:leader="none"/>
        </w:tabs>
        <w:ind w:left="9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L PUMP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ance Over rotors-Inner and Ou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 Out-Of-Flat (Max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r Rotor Thicknes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Rotor Thickness (Min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Rotor Clearance (Max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Rotor Diameter (Min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Clearance Between Rotors (Max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 in.</w:t>
            </w:r>
          </w:p>
        </w:tc>
      </w:tr>
    </w:tbl>
    <w:p>
      <w:pPr>
        <w:pStyle w:val="Normal"/>
        <w:tabs>
          <w:tab w:val="clear" w:pos="720"/>
          <w:tab w:val="left" w:pos="1743" w:leader="none"/>
          <w:tab w:val="left" w:pos="2609" w:leader="none"/>
          <w:tab w:val="left" w:pos="362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Sprocket—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Thrust Plate—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ed Connecting Rod Cap-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+¼ tur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¼ tur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cked Connecting Rod Cap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Main Bearing Cap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+¼ tur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+¼ tur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Main Bearing Cap Cross Bolts (3.8L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Oil Seal Retainer Rea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Damper-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Block Drain Plu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 Cove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 Plate to Crank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Moun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Manifold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Manifold - Lowe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Manifold - Lower Gasket Retaine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Manifold Uppe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er Yoke Retaine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lter Attaching Fit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Cooler Attaching Fit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l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lter Adapter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Gallery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an—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an Drain-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Swit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ump Cover Plate-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ump Pick-up Tube-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Dipstick Housing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er Arm Shaft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k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ostat Hous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Chain Case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M8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M10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ump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ump Pulley-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L Panther Engin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L PANTHER JK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L — 16 Valve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 cc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(VG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kW (177CV)@3800 RP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sz w:val="20"/>
                <w:szCs w:val="20"/>
                <w:lang w:val="es-PR"/>
              </w:rPr>
              <w:t>Torque (ATX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sz w:val="20"/>
                <w:szCs w:val="20"/>
                <w:lang w:val="es-PR"/>
              </w:rPr>
              <w:t>400 Nm @ 2000 RP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sz w:val="20"/>
                <w:szCs w:val="20"/>
                <w:lang w:val="es-PR"/>
              </w:rPr>
              <w:t>Torque (MTX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sz w:val="20"/>
                <w:szCs w:val="20"/>
                <w:lang w:val="es-PR"/>
              </w:rPr>
              <w:t>410 Nm @ 2000 RP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In lin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jection Ord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3–4–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sion Rat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: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compression pressure variation between two cylinder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a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at id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mm/HG (27.5 In/HG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le Speed (ATX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+/- 50 RP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le Speed (MTX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+/- 50 RP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RPM in Gea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 RP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RPM in neutr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X 2800 MTX 35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t tens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 Belt Tension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ostat open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C +/- 2°C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 Ra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o 12V-180A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s Leve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 configuration/Materi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/Cast Iro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l Overhead Ca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Sys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Sys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3.2+ 1,600 bar Fuel Pump, Piezo Injector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 Control Uni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C 1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Sys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t Driven DOHC Overhead Camshaf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Intak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 Filter With turbocharger and Charge Air Cool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Sys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Fuel Injection Common Rail Syste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 devic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ed EGR (pneumatic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Intake Throttl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 Metallic Glow plug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on Cyc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trok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Compression Difference Between Cylind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ar (72.5 psi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ing Sys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Cooling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ing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VGT with REA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Por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minum heads with traditional dual side intake and exhaust ports. One intake port is helical and the other has a directed entry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Counterweights with an incorporated balance shaft gear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verhead camshafts with axial front bearings and identical camshaft caps, finger followers, and hydraulic lifter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&amp; Exhaust Valv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with fire deck face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Manifol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minum, with Cast-in EGR passages, intake mixer, vacuum actuated EGR valve, electric intake throttle and a U-type EGR cool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c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 Lubricated By Rotary Pump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Rot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kwise Viewed From Front Cover</w:t>
            </w:r>
          </w:p>
        </w:tc>
      </w:tr>
    </w:tbl>
    <w:p>
      <w:pPr>
        <w:pStyle w:val="Normal"/>
        <w:tabs>
          <w:tab w:val="clear" w:pos="720"/>
          <w:tab w:val="left" w:pos="3632" w:leader="none"/>
          <w:tab w:val="left" w:pos="459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283"/>
      </w:tblGrid>
      <w:tr>
        <w:trPr/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L Panther Engine Specification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ylinder Hea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 heigh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 mm (5.334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 flatness deformation toleran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 mm (0.00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ylinder head gasket thicknes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Ho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 mm ( 0.043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o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 mm (0.047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Hol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 mm (0.051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ake Manifol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manifold flatness deformation toleran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 mm (0.00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haust Manifol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manifold flatness deformation toleran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 mm (0.00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ppet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 tappet outside diameter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4 mm +/- 0.06 mm (0.472 in +/- 0.002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valve face ang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30'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valve face ang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30'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Valve Head Diamet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mm (1.25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Valve Head Diamet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 mm (1.15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Valve Stem Diamet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 mm (0.235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Valve Stem Diamet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 mm (0.235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Valve Guide Stem Clearan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 mm (0.0012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 mm (0.0024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Valve Guide Stem Clearan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 mm (0.001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 mm (0.0028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ve Spring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Lengt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 mm (2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ed Valv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mm (1.49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ed Valv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mm (1.14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mshaft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End Pla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0 mm (0.01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 mm (0.00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Journal Diameter (at crankshaft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5 mm +/– 0.01 mm (1.021 mm +/- .0004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r Journal Diameter (at cylinder head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 mm +/– 0.015 mm (1.027 mm +/- .0006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Journal Clearanc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 mm (0.00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 mm (0.0012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necting Rod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Rod Diameter (Small End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mm (1.2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Rod Diameter (Large End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63 mm ( 2.26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ston P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et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mm (1.2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 mm - 71.00 mm (2.78 in — 2.79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ankshaf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Pla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 mm — 0.33 mm (0.004 in. — 0.01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Selecti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gine Block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Bore Internal Diamet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mm (3.700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Bore Tape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Bore Out-Of-Rou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 mm (0.0003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el Syste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jection Pressu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S 3.0 — 1600 Ba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Pump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3.2+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C16CP3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jector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o CRI 3.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w Plug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/Typ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h / GLP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ag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V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brication Syste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ump Outer Rotor End Pla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(0.0004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 (0.003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ump Inner Rotor End Pla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mm (0.0004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 mm (0.0036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ump Outer Rotor to Body Diameter Clearan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0 mm (0.052 in.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0 mm (0.0091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Relief Valv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Pressu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a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Valve Spring Free Lengt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 mm (1.84 in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Oil Pressure (Warm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Id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 Ba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3800 R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Ba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ling Syste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ostat Opening Temperatu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C (176°F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gine Oil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lan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3632" w:leader="none"/>
          <w:tab w:val="left" w:pos="459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GINE BLOCK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 Oil P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Oil Pan (m6 bol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Oil Pan (m8 bol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ickup Tub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Drain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 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Bearing Cap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Rod Cap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stick Tube (sump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stick Tube (block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Cooler Coolant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adapter bolts (hex hea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adapter bolts (Allen Head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J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Moun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lter Ca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Temp/Pressure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3632" w:leader="none"/>
          <w:tab w:val="left" w:pos="459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YLINDER HEA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linder Head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Tub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Rai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Injector Lines at the injec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injector lines at the fuel rai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Fuel Feed Line at the Fuel Rai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Fuel Feed Line at the High Pressure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Fuel Lin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injec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w Plug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R Throttle Assemb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haust Manifol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Spro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Ca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Camshaft Journ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ke Manifol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3632" w:leader="none"/>
          <w:tab w:val="left" w:pos="459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NT ENGIN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Front Cover (upper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Front Cover (lower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r Front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Spro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+ 75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+ 75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+ 75°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Pulle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Engine Lifting Bra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ry Drive Idler Pulle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P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Belt Tension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3632" w:leader="none"/>
          <w:tab w:val="left" w:pos="459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R ENGIN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Lifting Bra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P Cover 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 Adapter Plate (allen bolt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 Adapter Plate (hex bol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3632" w:leader="none"/>
          <w:tab w:val="left" w:pos="459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ESSORY DRIV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Pump Pulle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or Bra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 Bra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er Oil Feed Line at the Turbocharg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er Oil Feed Line at the Engine Bloc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er Oil Return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er Bra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charger Adapter (oil feed line to engine block connection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R Val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R Coo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Fuel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Fuel Pump Sprocket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Cooler Hous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Cooler Feed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40"/>
        <w:gridCol w:w="1840"/>
        <w:gridCol w:w="1840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HAUS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Crossmember to Sil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, Crossmember to Transmission Mou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/Bolt, Exhaust Manifold to Engi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6&amp;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,2,3,4,5,8,9,10&amp;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, Exhaust Pipe to Catalytic Converter Flang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, Catalytic Converter to Turbocharg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DPF to Catalytic Convert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DPF to Muffl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mp, Tailpipe to Rear Tailpipe Hang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gen Sensor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 Shield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ME AND BUMP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. Lb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bumper suppor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 skid plate to crossmemb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bumper suppor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bumper support bracket to fram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ler hitch/rear tow hook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case skid plate crossmemb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case skid plate support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crossmemb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skid plate support crossmemb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skid plate to crossmember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TORQUE - 3.8L GA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ator Pedal Bracket Moun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kshaft Position Sensor -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shaft Position Sensor -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iller Hose Clamp at Tan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iller Housing-to-Body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Rail Mounting Bolts -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 Mounting Strap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ttle Body Mounting Bolts - 3.8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gen Senso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ERING COLUM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Wheel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Column Mounting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te Shafts Coupler Pinch Bolts Upper &amp; Low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Intermediate Shaft Mounting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OWER STEERING GEA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ATION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Gear 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rculating Ball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Gear Overall Rat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 LWB or 16:1 SWB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816" w:leader="none"/>
          <w:tab w:val="left" w:pos="4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man Shaft Overcenter Dra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-0.80 + Worm Shaft Preloa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+ Worm Shaft Preloa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Gear Adjustment Screw Lock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Gear to Fram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Gear Pitman Shaf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Gear Pressure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Gear Return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ERING LINKA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man Arm 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 Link Ball Stud to Pitman Ar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 Link Ball Stud to Knuck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 Link Cla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 Rod Ends Ball Stud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 Rod Ends Cla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Damper to Fra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Damper Tie Rod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Bar Frame Bracke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Bar Axle Bracke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PUMP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Pump to eng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 Power Steering Pump Pulle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teering Pump Pressure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MANUAL TRANSMISSION - NSG37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in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Plu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Tow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Lever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 Shaft Retain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Retain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Rail Suppor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ler Gear Shaf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ershaf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- Top Fou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- Side Two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- Bottom Fou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memb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Moun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99" w:leader="none"/>
          <w:tab w:val="left" w:pos="2571" w:leader="none"/>
          <w:tab w:val="left" w:pos="334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8"/>
      </w:tblGrid>
      <w:tr>
        <w:trPr/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AR RATIO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O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720"/>
      </w:tblGrid>
      <w:tr>
        <w:trPr/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RLE AUTOMATIC TRANSMISSION</w:t>
            </w:r>
          </w:p>
        </w:tc>
      </w:tr>
      <w:tr>
        <w:trPr/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RAL SPECIFICATION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ssion Typ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-Speed Automatic, Electronically Controlled, Fully Adaptive, Electronically Modulated Torque Converte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cation Method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mp (internal - external gear-type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ing Method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Heat Exchanger / Air-to-Oil Heat Exchanger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8"/>
      </w:tblGrid>
      <w:tr>
        <w:trPr/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AR RATIO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O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Ge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 Ge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d Gear (Direct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h Gear (Overdrive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Gea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:1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ARING PRELOAD (Drag Torque)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 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-0.903 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 in. lbs.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UTCH PACK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/Reverse Clutch (Select Reaction Plate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-1.6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-0.06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/Four Clutch (No Selec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-2.6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-0.10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Clutch (Select Snap Ring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-1.37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-0.054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drive Clutch (No Select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-3.2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-0.12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drive Clutch (Select Reaction Plate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-1.5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-0.059 in.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PUT SHAF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Pl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-0.63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-0.025 in.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L PUMP CLEARANCE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Gear-to-Cresc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-0.298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-0.0117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r Gear-to-Cresc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3-0.38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-0.015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Gear-to-Pock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9-0.202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5-0.007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er Gear Side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-0.04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-0.0018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r Gear Side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-0.04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-0.0018 in.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QUE SPECIFICATION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Converter-to-Drive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Fluid Filter-to-Valve Bod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L/R Clutch Retainer-to-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Adapter/Extension Hous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Manual Valve Lever-to-Manual Valv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il Pan-to-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il Pump-to-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Park Sprag Retain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Reaction Shaft Support Halv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Solenoid/Pressure Switch Assy-to-Valve Bod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Torque Converter Housing to Engine Bloc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Valve Body-to-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Valve Body-to-Transfer 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ting, Cooler Li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, Output 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g, Pressure Ta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Input Speed-to-Case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utput Speed-to-Case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5RFE Transmiss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N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RI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 Shaft End Pl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-0.5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-0.02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 Shaft End Pl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-0.89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-0.03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 Clutch Pack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5-1.335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-0.05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C Clutch Pack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0-1.390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-0.055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/R Clutch Pack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-1.7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-0.06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Clutch Pack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3-1.856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-0.073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 Clutch Pack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-1.5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-0.061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Clutch Pack Cleara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-1.24 m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-0.049 in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mmended flu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ar® ATF +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804" w:leader="none"/>
          <w:tab w:val="left" w:pos="35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8"/>
      </w:tblGrid>
      <w:tr>
        <w:trPr/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AR RATIOS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 PRIM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: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:1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804" w:leader="none"/>
          <w:tab w:val="left" w:pos="35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QUE SPECIFICATION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ting, cooler line at tra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torque converter housing to engine upper fou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torque converter housing to engine lower fou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transmission colla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torque converter to drive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/nut, crossmemb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driveplate to crank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clevis bracket / rear sup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 , converter hous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il p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primary fluid fil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, transfer 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lter, Cooler Retur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il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il pump body to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plate to oil pump bod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valve body to 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g, pressure test 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reaction shaft sup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valve body to transfer 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solenoid module to transfer pl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accumulator co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detent spr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input speed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output speed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line pressure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extension hous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manual valve cam retain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manual selector shaft retain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-bolt, manual selector shaf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3348" w:leader="none"/>
          <w:tab w:val="left" w:pos="4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TRANSFER CASE - NV241 GENII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g, De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g, Drain/Fil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Extension Hous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Case Half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w, Oil Pum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, Front Companion Flan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1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, Range Lev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 Sup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, Mounti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Senso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736" w:leader="none"/>
          <w:tab w:val="left" w:pos="34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2736" w:leader="none"/>
          <w:tab w:val="left" w:pos="34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40"/>
        <w:gridCol w:w="1840"/>
        <w:gridCol w:w="1840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TRANSFER CASE - NV241O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g, Dete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g, Drain/Fil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Rear Extens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Front Input Retain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Case Hal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, Front Yok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17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, Rear Companion Flang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-3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2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, Shift Lev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s, Mountin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, U-Joi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, Secto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, Transfer Case Posi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736" w:leader="none"/>
          <w:tab w:val="left" w:pos="34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2736" w:leader="none"/>
          <w:tab w:val="left" w:pos="34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EL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g Nut 1/2 X 20 with 60° Co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e Wheel Lug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–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–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40"/>
        <w:gridCol w:w="1840"/>
        <w:gridCol w:w="1840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RE PRESSURE MONITO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e Pressure Sensor/Transmitter Mounting Nu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. Lb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expansion valv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lite hing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isolator mount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isolator to body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e booster bracket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 OCS strain gauge stud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carrier plate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hinge pin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hinge to body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hinge to hing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latch adjustment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latch mounting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latch strik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40% inner seat back pivot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center belt buckle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cushion pivo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front mounting fasten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headres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inner latch floo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latch to back fram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outboard latch floo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rear mounting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rear mounting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ar seat seat cushion pivo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retractor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door seat cushion pivo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door exterior handl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door glass run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door interior handle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eat back assembly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eat belt anchor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eat belt buckle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eat belt turning loop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eat mounting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seat riser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f door latch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top fron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top sid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d catch bracket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d catch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d hinge to body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d hinge to hood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d safety catch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panel center support bracket fasten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panel fence line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panel side suppor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 fender to sill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 sifter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S riser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 rearview mirro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door exterior handl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door glass run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door glass run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door interior handle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view mirror set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t side airbag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 step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 step sill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 top pivot knuckl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pod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cross bar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front cross bar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re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rear cross bar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side b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side bar to windshield fram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bar to b-pilla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column opening reinforcement plat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gate exterior handle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gate hinge to body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gate hinge to tailgat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gate latch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gate stabilizer insert and cup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gate strike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oor rear seat back frame to cushion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oor rear seat back latch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oor rear seat center belt buckle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oor rear seat cushion to back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oor rear seat front latch cushion fram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oor rear seat rear latch nu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fender fasten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hield frame hinge to body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hield frame reinforcement bracke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606"/>
        <w:gridCol w:w="526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/C SYSTE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xel DKS-17D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L-100 PAG Oi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e-up Contro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porator Temperature Senso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AC housing mounted - input to powertrain control module (PCM) or engine control module (ECM), depending on engine applicatio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PSI Contro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Pressure Transduce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discharge line mounted - input to powertrain control module (PCM) or engine control module (ECM), depending on engine application - PCM/ECM disengages compressor clutch below 0.451 volt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SI Contro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Pressure Transduce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discharge line mounted - input to powertrain control module (PCM) or engine control module (ECM), depending on engine application - PCM/ECM disengages compressor clutch above 4.519 volt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Pressure Relief Valv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 mounted - opens at a discharge pressure over 3430 - 3930 kPa (497 - 570 psi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134a Refrigerant Charge Capac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 kg (1.125 lbs)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o see A/C Underhood Specification Label located in the engine compartmen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lutch Coil Draw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amp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 12V ± 0.5V @ 25° C (77° F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lutch Coil Resistan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± 0.2 ohm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measured across coil lead connector @ 25° C (77° F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lutch Air Ga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 - 0.60 mm (0.012 - 0.024 in.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98" w:leader="none"/>
          <w:tab w:val="left" w:pos="2736" w:leader="none"/>
          <w:tab w:val="left" w:pos="4008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crews NOT Listed Be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 Clutch Field Coil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 Shaft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mpressor Field Coil Connector Bracket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Condenser to Radiator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C Heater Control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Inlet Housing to Instrument Panel Suppor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 Door Lever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Line to Condense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Line to Compresso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ansion Valve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AC Housing to Instrument Panel Support Bol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 Line to Condense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 Door Cam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r/Drier to Condenser Bo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tion Line to Compressor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tion and Liquid Lines to Expansion Valve Nu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1498" w:leader="none"/>
          <w:tab w:val="left" w:pos="2736" w:leader="none"/>
          <w:tab w:val="left" w:pos="4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98" w:leader="none"/>
          <w:tab w:val="left" w:pos="2736" w:leader="none"/>
          <w:tab w:val="left" w:pos="40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36"/>
        <w:gridCol w:w="1836"/>
        <w:gridCol w:w="1836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·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t. Lb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. Lbs.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 High Mounted Stop Lamp (CHMSL) Mounting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Fog Lamp Mounting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 Multi-Function Switch Mounting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se Plate Bracket Mounting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Brake Switch Mounting Scre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Fog Lamp Mounting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 Lamp Unit Mounting Screw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  <w:tab w:val="left" w:pos="2970" w:leader="none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13:00Z</dcterms:created>
  <dc:creator>Ronald C. Seegert</dc:creator>
  <dc:description/>
  <cp:keywords/>
  <dc:language>en-US</dc:language>
  <cp:lastModifiedBy>Ronald C. Seegert</cp:lastModifiedBy>
  <dcterms:modified xsi:type="dcterms:W3CDTF">2007-02-21T16:50:00Z</dcterms:modified>
  <cp:revision>23</cp:revision>
  <dc:subject/>
  <dc:title>Front Suspension</dc:title>
</cp:coreProperties>
</file>